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Nota informativa sulle attività in cors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to di post ev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Nota informativa attività in cors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 .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tecnico scientifica e pianific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Alessandria- Prot. Civile          tel. 0131304511     fax. 013122360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zione Civile Regionale                          tel. 0114326661     fax. 011740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Prefettura Ufficio Territoriale del Governo  tel. 0131310111    fax.  013131066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nota informativa sulle attività in cors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</w:rPr>
        <w:t>Firma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SE 02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8:00Z</dcterms:created>
  <dc:creator>ROBBMA2</dc:creator>
  <dc:description/>
  <dc:language>en-US</dc:language>
  <cp:lastModifiedBy>ROBBMA2</cp:lastModifiedBy>
  <cp:lastPrinted>2003-06-04T09:23:00Z</cp:lastPrinted>
  <dcterms:modified xsi:type="dcterms:W3CDTF">2005-08-19T09:01:00Z</dcterms:modified>
  <cp:revision>4</cp:revision>
  <dc:subject/>
  <dc:title>Funzione Tecnico scientifica e pianificazione</dc:title>
</cp:coreProperties>
</file>